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498562326"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24785058"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2104115024"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753195042"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453126361"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373594080"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553924493"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906979919"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212038090"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2032064127"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41509741"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760588897"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