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494318884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336303103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2018604861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646511013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426228431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305740520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52757079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349269344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29027664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