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000908874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905430961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2086341106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1951056654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739478276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482881986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1509857370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908154537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699925103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1858520547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273752147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777685383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2002473117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910493418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787582594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